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  <w:t>Brooke Hooper-Attig</w:t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  <w:t>Austin Botts</w:t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  <w:t>1.  How many of the benchmarks have the Iraqis accomplished?</w:t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  <w:tab/>
        <w:t>A. 5</w:t>
        <w:tab/>
        <w:tab/>
        <w:tab/>
        <w:tab/>
        <w:tab/>
        <w:tab/>
        <w:t>B. 16</w:t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  <w:tab/>
        <w:t>C. 1</w:t>
        <w:tab/>
        <w:tab/>
        <w:tab/>
        <w:tab/>
        <w:tab/>
        <w:tab/>
        <w:t>D. 3</w:t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  <w:t>2.  What does reconciliation mean?</w:t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28"/>
          <w:szCs w:val="28"/>
        </w:rPr>
        <w:tab/>
        <w:t>A. Refusal</w:t>
        <w:tab/>
        <w:tab/>
        <w:tab/>
        <w:tab/>
        <w:tab/>
        <w:t>B. A Cow</w:t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28"/>
          <w:szCs w:val="28"/>
        </w:rPr>
        <w:tab/>
        <w:t>C. A meeting of important officials</w:t>
        <w:tab/>
        <w:t xml:space="preserve">D. To make compatible </w:t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  <w:t>3. What kind of government do the Sunni-Arabs oppose?</w:t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  <w:tab/>
        <w:t>A. A democracy</w:t>
        <w:tab/>
        <w:tab/>
        <w:tab/>
        <w:tab/>
        <w:t>B. Anarchy</w:t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28"/>
          <w:szCs w:val="28"/>
        </w:rPr>
        <w:tab/>
        <w:t>C. Strong Central Government</w:t>
        <w:tab/>
        <w:tab/>
        <w:t>D. Weak Central Government</w:t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28"/>
          <w:szCs w:val="28"/>
        </w:rPr>
        <w:t>4.  What is a major problem police officers face in Iraq?</w:t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28"/>
          <w:szCs w:val="28"/>
        </w:rPr>
        <w:tab/>
        <w:t>A. Robbery</w:t>
        <w:tab/>
        <w:tab/>
        <w:tab/>
        <w:tab/>
        <w:tab/>
        <w:t>B. Arson</w:t>
        <w:tab/>
        <w:tab/>
        <w:tab/>
        <w:tab/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  <w:tab/>
        <w:t xml:space="preserve">C. Illegal Weapons </w:t>
        <w:tab/>
        <w:tab/>
        <w:tab/>
        <w:t>D. Street Racing</w:t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  <w:t>5.  What are the concerns of the Iraqi politicians?</w:t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  <w:tab/>
        <w:t>A. Forming a strong government</w:t>
        <w:tab/>
        <w:t>B. Crime</w:t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  <w:tab/>
        <w:t>C. Drugs</w:t>
        <w:tab/>
        <w:tab/>
        <w:tab/>
        <w:tab/>
        <w:tab/>
        <w:t>D. Religious Groups</w:t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28"/>
          <w:szCs w:val="28"/>
        </w:rPr>
        <w:t>6.  How many benchmarks were set by the United States by the United States for Iraq?</w:t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  <w:tab/>
        <w:t>A. 20</w:t>
        <w:tab/>
        <w:tab/>
        <w:tab/>
        <w:tab/>
        <w:tab/>
        <w:tab/>
        <w:t>B. 13</w:t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  <w:tab/>
        <w:t>C. 18</w:t>
        <w:tab/>
        <w:tab/>
        <w:tab/>
        <w:tab/>
        <w:tab/>
        <w:tab/>
        <w:t>D. 23</w:t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  <w:t>7.  What are the major economic challenges the Iraq government face?</w:t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ind w:left="180" w:hanging="0"/>
        <w:rPr>
          <w:rFonts w:ascii="Franklin Gothic Book" w:hAnsi="Franklin Gothic Book" w:eastAsia="Franklin Gothic Book" w:cs="Franklin Gothic Book"/>
          <w:sz w:val="28"/>
          <w:szCs w:val="28"/>
        </w:rPr>
      </w:pPr>
      <w:r>
        <w:rPr>
          <w:rFonts w:eastAsia="Franklin Gothic Book" w:cs="Franklin Gothic Book" w:ascii="Franklin Gothic Book" w:hAnsi="Franklin Gothic Book"/>
          <w:sz w:val="28"/>
          <w:szCs w:val="28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8:11:00Z</dcterms:created>
  <dc:creator>brookeahooper-attig</dc:creator>
  <dc:description/>
  <cp:keywords/>
  <dc:language>en-US</dc:language>
  <cp:lastModifiedBy>    </cp:lastModifiedBy>
  <dcterms:modified xsi:type="dcterms:W3CDTF">2009-04-02T18:15:00Z</dcterms:modified>
  <cp:revision>2</cp:revision>
  <dc:subject/>
  <dc:title>Brooke Hooper-Attig</dc:title>
</cp:coreProperties>
</file>